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982630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622407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2221714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